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de-DE"/>
        </w:rPr>
      </w:pPr>
      <w:r>
        <w:rPr>
          <w:rFonts w:cs="Arial" w:ascii="Arial" w:hAnsi="Arial"/>
          <w:b/>
          <w:sz w:val="48"/>
          <w:szCs w:val="48"/>
          <w:lang w:val="de-DE"/>
        </w:rPr>
        <w:t xml:space="preserve">Questionnaire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o European projects or projects with European participation in the field of astroparticle physics</w:t>
      </w:r>
      <w:r>
        <w:rPr>
          <w:rFonts w:cs="Arial" w:ascii="Arial" w:hAnsi="Arial"/>
          <w:b/>
          <w:sz w:val="28"/>
          <w:szCs w:val="28"/>
          <w:lang w:val="en-GB"/>
        </w:rPr>
        <w:t xml:space="preserve"> 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1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708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of experiment/device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Megaton water Cerenkov at Frejus </w:t>
            </w:r>
            <w:ins w:id="0" w:author="J.E Campagne" w:date="2005-09-28T20:28:00Z">
              <w:r>
                <w:rPr>
                  <w:szCs w:val="24"/>
                  <w:lang w:val="en-GB"/>
                </w:rPr>
                <w:t>(MEMPHYS)</w:t>
              </w:r>
            </w:ins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Present  Spokesperso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(location, email)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 xml:space="preserve">No spokesman yet. </w:t>
            </w:r>
            <w:r>
              <w:rPr>
                <w:szCs w:val="24"/>
              </w:rPr>
              <w:t>Contacts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Jacques Bouchez  (Saclay) </w:t>
            </w:r>
            <w:hyperlink r:id="rId2">
              <w:r>
                <w:rPr>
                  <w:rStyle w:val="InternetLink"/>
                  <w:szCs w:val="24"/>
                </w:rPr>
                <w:t>bouchez@hep.saclay.cea.fr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ean-Eric Campagne (LAL Orsay)  campagne@lal.in2p3.fr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Mauro Mezzetto (Padova, Italy) mauro.mezzetto@pd.infn.it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Luigi Mosca (Saclay) luigi.mosca@lsm.in2p3.fr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tavros Katsanevas (IN2P3, Paris) katsan@in2p3.fr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en-GB"/>
              </w:rPr>
              <w:t xml:space="preserve">Collaborating Institutions  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hould become a worldwide collaboration (Europe, Japan, North-America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Collaborating countries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terest in France, Italy, Switzerland, Spain.</w:t>
            </w:r>
          </w:p>
          <w:p>
            <w:pPr>
              <w:pStyle w:val="Normal"/>
              <w:rPr/>
            </w:pPr>
            <w:r>
              <w:rPr>
                <w:szCs w:val="24"/>
                <w:lang w:val="en-GB"/>
              </w:rPr>
              <w:t>[and contacts with UNO collaboration and HyperK]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This project is discussed within Europe in the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ECFA/CARE-BENE  neutrino oscillation group, and at  the worldwide level during yearly NNN workshops (megaton detectors, 2005:Aussois, 2006: USA, 2007: Japan) and NuFACT yearly workshops (beam aspects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Number of authors    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Number of PhD students  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Location/Infrastructure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Large cavities to be dug in Frejus tunnel (2010-2015)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robably 4 cylindrical pits with 4 water cerenkov detectors (total fiducial mass around 500 ktons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Funding agencies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cientific goals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Proton decay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Supernova explosions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Atmospheric neutrinos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Solar neutrinos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Relic neutrinos from past SN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eutrino oscillations (Theta13 and CP phase) using superbeam and/or betabeam from CERN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esign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Under study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Cost  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szCs w:val="24"/>
                <w:lang w:val="en-GB"/>
              </w:rPr>
              <w:t xml:space="preserve">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avity = 350 MEuros +/- 150 MEuros</w:t>
            </w:r>
          </w:p>
          <w:p>
            <w:pPr>
              <w:pStyle w:val="Normal"/>
              <w:rPr/>
            </w:pPr>
            <w:r>
              <w:rPr>
                <w:szCs w:val="24"/>
                <w:lang w:val="en-GB"/>
              </w:rPr>
              <w:t>Detectors= 350 MEuros +/- 150 MEuros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ams for neutrino oscillation not included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Present status (R&amp;D, construction, data taking, closed)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Feasibility studies, performance simulations</w:t>
            </w:r>
          </w:p>
          <w:p>
            <w:pPr>
              <w:pStyle w:val="Normal"/>
              <w:rPr/>
            </w:pPr>
            <w:r>
              <w:rPr>
                <w:szCs w:val="24"/>
                <w:lang w:val="en-GB"/>
              </w:rPr>
              <w:t>R&amp;D on photodetectors and electronics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Ongoing design study (FP6) for betabeams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ign study (FP7) due to start in 2008 for superbeam and detectors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Most relevant results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restudy on cavities completed (sept. 2005)</w:t>
            </w:r>
          </w:p>
          <w:p>
            <w:pPr>
              <w:pStyle w:val="Normal"/>
              <w:rPr>
                <w:szCs w:val="24"/>
                <w:lang w:val="en-GB"/>
                <w:ins w:id="1" w:author="J.E Campagne" w:date="2005-09-28T20:17:00Z"/>
              </w:rPr>
            </w:pPr>
            <w:r>
              <w:rPr>
                <w:szCs w:val="24"/>
                <w:lang w:val="en-GB"/>
              </w:rPr>
              <w:t>First realistic design of decay ring for betabeam completed (J.Payet et al, Saclay)</w:t>
            </w:r>
          </w:p>
          <w:p>
            <w:pPr>
              <w:pStyle w:val="Normal"/>
              <w:rPr>
                <w:szCs w:val="24"/>
                <w:lang w:val="en-GB"/>
              </w:rPr>
            </w:pPr>
            <w:ins w:id="2" w:author="J.E Campagne" w:date="2005-09-28T20:17:00Z">
              <w:r>
                <w:rPr>
                  <w:szCs w:val="24"/>
                  <w:lang w:val="en-GB"/>
                </w:rPr>
                <w:t>Estimate of Physics performances of MegaTonne scale Water Cerenkov on Scientific goals</w:t>
              </w:r>
            </w:ins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Perspective:  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- total cost, status of funding  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- merging with other projects? 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en-GB"/>
              </w:rPr>
              <w:t xml:space="preserve">- close R&amp;D relations to other    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eastAsia="Arial" w:cs="Arial" w:ascii="Arial" w:hAnsi="Arial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szCs w:val="24"/>
                <w:lang w:val="en-GB"/>
              </w:rPr>
              <w:t xml:space="preserve">projects ? 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- coming relevant reviews ? 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- branch points  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9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ilestones:</w:t>
            </w:r>
          </w:p>
          <w:p>
            <w:pPr>
              <w:pStyle w:val="Normal"/>
              <w:rPr>
                <w:szCs w:val="24"/>
                <w:lang w:val="en-GB"/>
                <w:ins w:id="3" w:author="J.E Campagne" w:date="2005-09-28T20:19:00Z"/>
              </w:rPr>
            </w:pPr>
            <w:r>
              <w:rPr>
                <w:szCs w:val="24"/>
                <w:lang w:val="en-GB"/>
              </w:rPr>
              <w:t>2006: whitebook on the project</w:t>
            </w:r>
          </w:p>
          <w:p>
            <w:pPr>
              <w:pStyle w:val="Normal"/>
              <w:rPr>
                <w:szCs w:val="24"/>
                <w:lang w:val="en-GB"/>
              </w:rPr>
            </w:pPr>
            <w:ins w:id="4" w:author="J.E Campagne" w:date="2005-09-28T20:19:00Z">
              <w:r>
                <w:rPr>
                  <w:szCs w:val="24"/>
                  <w:lang w:val="en-GB"/>
                </w:rPr>
                <w:t>2006-2010?: Detector R&amp;D on PhotoDetectors and related aspects</w:t>
              </w:r>
            </w:ins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009: start digging cavities (5 to 6 years)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2010: CERN defines its non-LHC physics program 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010(?):  site choice for EURISOL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015-2020: installation of detectors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tart physics before 2020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Betabeam between 2017 and 2020 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uperbeam might come at about the same time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Which relevant results are  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 xml:space="preserve">expected, and when ?  </w:t>
            </w:r>
            <w:r>
              <w:rPr>
                <w:rFonts w:cs="Arial" w:ascii="Arial" w:hAnsi="Arial"/>
                <w:szCs w:val="24"/>
                <w:vertAlign w:val="superscript"/>
                <w:lang w:val="en-GB"/>
              </w:rPr>
              <w:t>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v-SE"/>
              </w:rPr>
            </w:pPr>
            <w:r>
              <w:rPr>
                <w:szCs w:val="24"/>
                <w:lang w:val="sv-SE"/>
              </w:rPr>
              <w:t>Proton decay: 10**35 year sensitivity on proton lifetime in e+ pi0 after 15 years</w:t>
            </w:r>
          </w:p>
          <w:p>
            <w:pPr>
              <w:pStyle w:val="Normal"/>
              <w:rPr>
                <w:szCs w:val="24"/>
                <w:lang w:val="sv-SE"/>
              </w:rPr>
            </w:pPr>
            <w:r>
              <w:rPr>
                <w:szCs w:val="24"/>
                <w:lang w:val="sv-SE"/>
              </w:rPr>
              <w:t>Neutrino oscillations: sensitivity on theta13 above 0.5 degree at 90%CL, sensitivity on CP phase above 20 degrees if theta13 bigger than 1 degree. Possibility to solve ambiguities using atmospheric neutrinos.</w:t>
            </w:r>
          </w:p>
          <w:p>
            <w:pPr>
              <w:pStyle w:val="Normal"/>
              <w:rPr/>
            </w:pPr>
            <w:r>
              <w:rPr>
                <w:szCs w:val="24"/>
                <w:lang w:val="sv-SE"/>
              </w:rPr>
              <w:t>Using both a superbeam and a betabeam, and running with neutrinos and antineutrinos gives a lot of redundancy : 2 independant CP or T  or CPT tests should validate the systematics, the response of the detector to the appearance signal in one of the beams can be studied using the other beam (i.e. the e-neutrino appearance signal for the superbeam is studied using the bulk of events from the betabeam, and vice-versa)</w:t>
            </w:r>
          </w:p>
          <w:p>
            <w:pPr>
              <w:pStyle w:val="Normal"/>
              <w:rPr>
                <w:szCs w:val="24"/>
                <w:lang w:val="sv-SE"/>
                <w:ins w:id="5" w:author="J.E Campagne" w:date="2005-09-28T20:21:00Z"/>
              </w:rPr>
            </w:pPr>
            <w:r>
              <w:rPr>
                <w:szCs w:val="24"/>
                <w:lang w:val="sv-SE"/>
              </w:rPr>
              <w:t>This sensitivity is based on 10 year runs.</w:t>
            </w:r>
          </w:p>
          <w:p>
            <w:pPr>
              <w:pStyle w:val="Normal"/>
              <w:rPr>
                <w:szCs w:val="24"/>
                <w:lang w:val="sv-SE"/>
              </w:rPr>
            </w:pPr>
            <w:ins w:id="6" w:author="J.E Campagne" w:date="2005-09-28T20:21:00Z">
              <w:r>
                <w:rPr>
                  <w:szCs w:val="24"/>
                  <w:lang w:val="sv-SE"/>
                </w:rPr>
                <w:t>SuperNovae: 10</w:t>
              </w:r>
            </w:ins>
            <w:ins w:id="7" w:author="J.E Campagne" w:date="2005-09-28T20:21:00Z">
              <w:r>
                <w:rPr>
                  <w:szCs w:val="24"/>
                  <w:vertAlign w:val="superscript"/>
                  <w:lang w:val="sv-SE"/>
                </w:rPr>
                <w:t>6</w:t>
              </w:r>
            </w:ins>
            <w:ins w:id="8" w:author="J.E Campagne" w:date="2005-09-28T20:23:00Z">
              <w:r>
                <w:rPr>
                  <w:szCs w:val="24"/>
                  <w:lang w:val="sv-SE"/>
                </w:rPr>
                <w:t xml:space="preserve"> neutrinos from a SN at Center of the Galaxy allow to see SN primordial neutrino burst</w:t>
              </w:r>
            </w:ins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Most actual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web p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recent transparencies available on the w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recent results in journals or on preprint server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ternational Scoping Study at CERN (sept.22-24,2005)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Cs w:val="24"/>
                <w:lang w:val="en-GB"/>
              </w:rPr>
              <w:instrText xml:space="preserve"> HYPERLINK "http://dpnc.unige.ch/users/blondel/ISSatCERN.htm" \l "_Detailed_agendas"</w:instrText>
            </w:r>
            <w:r>
              <w:rPr>
                <w:rStyle w:val="InternetLink"/>
                <w:szCs w:val="24"/>
                <w:lang w:val="en-GB"/>
              </w:rPr>
              <w:fldChar w:fldCharType="separate"/>
            </w:r>
            <w:r>
              <w:rPr>
                <w:rStyle w:val="InternetLink"/>
                <w:szCs w:val="24"/>
                <w:lang w:val="en-GB"/>
              </w:rPr>
              <w:t>http://dpnc.unige.ch/users/blondel/ISSatCERN.htm#_Detailed_agendas</w:t>
            </w:r>
            <w:r>
              <w:rPr>
                <w:rStyle w:val="InternetLink"/>
                <w:szCs w:val="24"/>
                <w:lang w:val="en-GB"/>
              </w:rPr>
              <w:fldChar w:fldCharType="end"/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ee talks by J.E. Campagne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TAUP 05 sept.10-14, 2005 Zaragoza. See Mauro Mezzetto’s talk</w:t>
            </w:r>
          </w:p>
          <w:p>
            <w:pPr>
              <w:pStyle w:val="Normal"/>
              <w:rPr>
                <w:szCs w:val="24"/>
                <w:lang w:val="en-GB"/>
              </w:rPr>
            </w:pPr>
            <w:hyperlink r:id="rId3">
              <w:r>
                <w:rPr>
                  <w:rStyle w:val="InternetLink"/>
                  <w:szCs w:val="24"/>
                  <w:lang w:val="en-GB"/>
                </w:rPr>
                <w:t>http://ezpc00.unizar.es/taup2005/talks.htm</w:t>
              </w:r>
            </w:hyperlink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NN05 April 7-9 2005, Aussois. See talks by J.Bouchez, M.Lindroos, M.Mezzetto, and session on background studies and photodetection, and session on large cavities and vessels</w:t>
            </w:r>
          </w:p>
          <w:p>
            <w:pPr>
              <w:pStyle w:val="Normal"/>
              <w:rPr>
                <w:szCs w:val="24"/>
                <w:lang w:val="en-GB"/>
              </w:rPr>
            </w:pPr>
            <w:hyperlink r:id="rId4">
              <w:r>
                <w:rPr>
                  <w:rStyle w:val="InternetLink"/>
                  <w:szCs w:val="24"/>
                  <w:lang w:val="en-GB"/>
                </w:rPr>
                <w:t>http://nnn05.in2p3.fr/schedule.html</w:t>
              </w:r>
            </w:hyperlink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ee also NuFACT 05 june 21-26, 2005 Frascati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szCs w:val="24"/>
                  <w:lang w:val="en-GB"/>
                </w:rPr>
                <w:t>http://www.lnf.infn.it/conference/2005/nufact05/</w:t>
              </w:r>
            </w:hyperlink>
            <w:r>
              <w:rPr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talks by R.Garoby, T.Kajita</w:t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Compiled by:    </w:t>
        <w:tab/>
        <w:tab/>
        <w:t>Jacques Bouchez</w:t>
        <w:tab/>
        <w:tab/>
        <w:tab/>
        <w:t xml:space="preserve">Date: sept. 28, 2005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otnotes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lang w:val="en-GB"/>
        </w:rPr>
        <w:t xml:space="preserve">1 – Since the answers to this questionnaire are input to a roadmap process starting in September, it is kept as simply as possible. Answering the questions should not take more than  ~3 hours. </w:t>
      </w:r>
      <w:r>
        <w:rPr>
          <w:rFonts w:cs="Arial" w:ascii="Arial" w:hAnsi="Arial"/>
          <w:b/>
          <w:u w:val="single"/>
          <w:lang w:val="en-GB"/>
        </w:rPr>
        <w:t>The ApPEC roadmap committee asks to send  the answers until September 5, 2005.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– In order to simplify the procedure, in case of collaborations with more than 7 institutions, only the </w:t>
      </w:r>
      <w:r>
        <w:rPr>
          <w:rFonts w:cs="Arial" w:ascii="Arial" w:hAnsi="Arial"/>
          <w:u w:val="single"/>
          <w:lang w:val="en-GB"/>
        </w:rPr>
        <w:t>numbers of institutions</w:t>
      </w:r>
      <w:r>
        <w:rPr>
          <w:rFonts w:cs="Arial" w:ascii="Arial" w:hAnsi="Arial"/>
          <w:lang w:val="en-GB"/>
        </w:rPr>
        <w:t xml:space="preserve"> has to be given and only largest have to be named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– with 10% accuracy For future projects in the R&amp;D phase the numbers should be given as accurate as possible (even if this is only to +- 50%). Also the number of PhD students should be omitted in this case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–  please give cost for capital investment/material (“European counting”), if possible also personal cost (“US counting”).  If the current project has a direct predecessor, give also the cost of the predecessor. Examples: IceCube and  AMANDA, ZEPLIN-II and ZEPLIN-I. For future projects in the R&amp;D phase the numbers may be only estimates (+- 50% may be o.k.). If you can separate cost for R&amp;D phase and construction / operation, please do so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5 –   i.e. cost 50 Mio Euro, 30 Mio approved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6 -   i.e. CRESST and Edelweiss to EURECA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7 -  i.e. GERDA to Majorana (USA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8 –  Coming relevant national reviews which could have strong impact on the projects. Please mention also USA reviews (like e.g. in the past SAGENAP w.r.t.  AUGER North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9 – Branch points could be “reaching a certain benchmark”, but also an external decision by ESA, NASA, or others. Give time sca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10 -   Give standard expectations (be it “expected funding” or “sensitivity X reached in 2006 by experiment Y provided infrastructure work in laboratory Z are finished in time” –  see the examples sent around with this email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before="240" w:after="60"/>
      <w:ind w:left="360" w:hanging="360"/>
      <w:jc w:val="both"/>
      <w:textAlignment w:val="baseline"/>
      <w:outlineLvl w:val="0"/>
    </w:pPr>
    <w:rPr>
      <w:rFonts w:ascii="Arial" w:hAnsi="Arial" w:cs="Arial"/>
      <w:b/>
      <w:kern w:val="2"/>
      <w:sz w:val="2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20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lang w:val="en-US" w:bidi="ar-S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lang w:val="en-US" w:bidi="ar-SA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color w:val="FF0000"/>
      <w:lang w:val="en-GB" w:bidi="ar-SA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0"/>
      <w:lang w:val="en-US"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uchez@hep.saclay.cea.fr" TargetMode="External"/><Relationship Id="rId3" Type="http://schemas.openxmlformats.org/officeDocument/2006/relationships/hyperlink" Target="http://ezpc00.unizar.es/taup2005/talks.htm" TargetMode="External"/><Relationship Id="rId4" Type="http://schemas.openxmlformats.org/officeDocument/2006/relationships/hyperlink" Target="http://nnn05.in2p3.fr/schedule.html" TargetMode="External"/><Relationship Id="rId5" Type="http://schemas.openxmlformats.org/officeDocument/2006/relationships/hyperlink" Target="http://www.lnf.infn.it/conference/2005/nufact05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8:29:00Z</dcterms:created>
  <dc:creator>S. Katsanevas</dc:creator>
  <dc:description/>
  <dc:language>en-US</dc:language>
  <cp:lastModifiedBy>J.E Campagne</cp:lastModifiedBy>
  <cp:lastPrinted>2005-06-13T17:43:00Z</cp:lastPrinted>
  <dcterms:modified xsi:type="dcterms:W3CDTF">2005-09-28T18:29:00Z</dcterms:modified>
  <cp:revision>2</cp:revision>
  <dc:subject/>
  <dc:title>1)</dc:title>
</cp:coreProperties>
</file>